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30657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92875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7485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1144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