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969264398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702223887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729907428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