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2598268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0134619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