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46720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66509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