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40860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60544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81542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35824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