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5395053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551833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6077484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5137642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