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484530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3470660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