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1730797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5461045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6896490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3108655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0834682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2082915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8368096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