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59443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0184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79686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