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39432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40942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31169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96517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