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849286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075277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7175527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5830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