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01868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004311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