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071404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4518042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591909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738328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