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98889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90499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21979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