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3378633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4015353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9663049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04931789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9072025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91749630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787248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