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158336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592329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