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6428657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7999166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