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938931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100748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