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04275450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52528857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46266224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99165701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