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6800576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7058537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512257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807601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9004898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7500227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9339946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