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294122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542029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746678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621819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