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9325037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0620339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8010354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5939154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0507482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8628608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914569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