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611658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988809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