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8128957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30601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