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0837067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103376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263334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553457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