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4971042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1138395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726330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