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5962228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7025985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8329059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7757528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92347896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796366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595550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