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2067936074"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1006579375"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2020868992"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1376141491"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450388907"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1939642740"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735915992"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925937591"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1775654608"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157681174"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1138259813"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295404461"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2128155059"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949983743"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205263477"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641713563"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1471402565"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1913602928"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457723193"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1259933159"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536790327"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62583790"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1758002858"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456308455"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964782934"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1965799302"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