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9896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47674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78691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