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283755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2556018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597412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878208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