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74730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02968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46399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03186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