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5827444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3483090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0072060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2347385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