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13339188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5141450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5174714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