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611735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967322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40149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27353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0625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74959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15372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