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68274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847304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9635609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945674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