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92830475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11126196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42427589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