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6250144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5269784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