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76695584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62702422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5035687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46807237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5245184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38066513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41725859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