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246006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4566232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238043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917409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