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66357309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56552027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55225015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