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533604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571772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094924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69717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847673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836321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191553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