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219621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644592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788628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619176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