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9733964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5032179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0221729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