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76927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856186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5945470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951518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7726939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97146213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4407571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