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77751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38937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