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73675051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33531447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8692482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21646810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4345212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2001718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15705342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90011986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0190358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798754859"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6092676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36313717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8743052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14647025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89720731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136966968"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58973011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660687712"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80729559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211775711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251122385"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428894062"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52494095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04395382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64891195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43035530"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21646300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