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1778297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67948254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0034424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10389393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2221273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95916281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11142647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209625963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75495334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04958320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3823788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6362761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6155928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1153189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18033046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23604105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859999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262782264"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13122682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1345696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96714171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19611659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1164479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2840441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44489192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8008626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29455764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